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</w:tblGrid>
      <w:tr>
        <w:trPr>
          <w:trHeight w:val="1197" w:hRule="atLeast"/>
        </w:trPr>
        <w:tc>
          <w:tcPr>
            <w:tcW w:w="8982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60015</wp:posOffset>
                  </wp:positionH>
                  <wp:positionV relativeFrom="paragraph">
                    <wp:posOffset>93345</wp:posOffset>
                  </wp:positionV>
                  <wp:extent cx="809625" cy="889000"/>
                  <wp:effectExtent l="0" t="0" r="0" b="0"/>
                  <wp:wrapTight wrapText="bothSides">
                    <wp:wrapPolygon edited="0">
                      <wp:start x="-504" y="0"/>
                      <wp:lineTo x="-504" y="21285"/>
                      <wp:lineTo x="21851" y="21285"/>
                      <wp:lineTo x="21851" y="0"/>
                      <wp:lineTo x="-504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ИНСКОГО МУНИЦИПАЛЬНОГО РАЙОН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ноября 2022 года № 359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Озинк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Озинского муниципального района Саратовской области от 09.03.2021 №64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 №131-ФЗ «Об общих принципах организации местного самоуправления в Российской Федерации», постановление Правительства Российской Федерации от 25.12.2015 №1440, распоряжением Министерства транспорта Российской Федерации от 28.06.2022 №АК-167-р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 Озинского муниципального района Саратовской област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 администрации Озинского муниципального района Саратовской области от 09.03.2021 №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Комплексного развития систем транспортной инфраструктуры Чалыклинского муниципального образования Озинского муниципального района Саратовской области на 2021-2032годы»следующие изме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Озинск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А.А. Галяшкин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А подготовили: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. главы администрации                                                      Перин Д.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отдела архитектуры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ЖКХ                                                                        Стариков И.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                                                                                   Коныгина О.В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к постановлению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5.11.2022г. № 359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го развития систем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транспорт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инфраструктуры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Чалыклин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Озинского муниципального района Саратовской области на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2021-2032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«Комплексное развитие систем транспортной инфраструктуры 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eastAsia="en-US"/>
              </w:rPr>
              <w:t xml:space="preserve">Чалыклинского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униципального образования Озинского муниципального района Саратовской области на 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eastAsia="en-US"/>
              </w:rPr>
              <w:t>2021-2032 год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снования для разработк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06 октября № 131-ФЗ «Об общих принципах организации местного самоуправления в Российской Федерации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Устав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зин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ого район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Постановление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Заказ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зин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Ц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  <w:t xml:space="preserve">Достижение требуемого технического и эксплуатационного состояния транспортной инфраструктуры Чалыклинского муниципального образован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Задача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 xml:space="preserve">Строительство и реконструкция объектов транспортной инфраструктуры 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  <w:t>Чалыклин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 xml:space="preserve"> муниципального образов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Разработ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зин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ого района Саратовской области.</w:t>
            </w:r>
          </w:p>
        </w:tc>
      </w:tr>
      <w:tr>
        <w:trPr>
          <w:trHeight w:val="1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Исполнитель основных мероприятий программы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зин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Участник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eastAsia="en-US"/>
              </w:rPr>
              <w:t>-Администрация Озинского муниципального района,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eastAsia="en-US"/>
              </w:rPr>
              <w:t>- Администрация Чалыклинского муниципального образования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bCs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  <w:sz w:val="28"/>
                <w:szCs w:val="28"/>
              </w:rPr>
              <w:t>- ООО "Дорожник-Озинки"</w:t>
            </w:r>
          </w:p>
        </w:tc>
      </w:tr>
      <w:tr>
        <w:trPr>
          <w:trHeight w:val="6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eastAsia="en-US"/>
              </w:rPr>
              <w:t>2021-2032 годы</w:t>
            </w:r>
          </w:p>
        </w:tc>
      </w:tr>
      <w:tr>
        <w:trPr>
          <w:trHeight w:val="23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ъёмы и источники финансирования программы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бъем финансирования, предусмотренный за счет бюджетных средств, рассчитывается с учетом возможностей на очередной финансовый год. Объемы, структура затрат и источники финансирования мероприятий подлежат ежегодной корректировке в соответствии с результатами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ыполнения мероприятий, их приоритетности и финансовых возможностей.</w:t>
            </w:r>
          </w:p>
        </w:tc>
      </w:tr>
      <w:tr>
        <w:trPr>
          <w:trHeight w:val="14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ведение объектов транспортной инфраструктуры 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eastAsia="en-US"/>
              </w:rPr>
              <w:t>Чалыклин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ого образования в соответствие с требованиями технического и эксплуатационного регламен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троль за исполнением Программы осуществляет администрация Озинского муниципального район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ля оценки эффективности реализации программы администрацией Озинского муниципального района будет проводиться постоянный мониторинг выполнения мероприятий Программы.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начальник отдела делопроизводст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хнического обеспечения                                           М.В. Подольска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1. Характеристика существующего состояния 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Транспортной инфраструктуры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Чалыклинское сельское поселение — муниципальное образование в составе Озинского района Саратовской области. Административный центр — посёлок Модин. На территории поселения находятся 4 населённых пункта — 1 посёлок, 2 хутора, 1 железнодорожная станция. 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Численность населения Чалыклинского муниципального образования по состоянию на 1 июля 2020 года составляет 517 человек. Здесь проживает 3% населения Озинского муниципального района Саратовской области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1028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769"/>
        <w:gridCol w:w="1769"/>
        <w:gridCol w:w="1915"/>
        <w:gridCol w:w="2151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Численность населения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Динамика численности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2010 г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2020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Абсолютное изменение, че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Относительное изменение %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Чалыклинское М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7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5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18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-26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2Транспортная инфраструктура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 территории Чалыклинского муниципального образования Озинского муниципального района Саратовской области расположены автодороги местного значения общего пользования общей протяженностью 29690 м. Основными центрами транспортного тяготения являются места приложения труда-производственные зоны, а также общественные центры с объектами социальной инфраструктуры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3 Характеристика функционирования и показатели работы транспортной инфраструктуры по видам транспорта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азвитие транспортной системы Чалыклинского муниципального образования является необходимым условием улучшения качества жизни жителей.</w:t>
      </w:r>
    </w:p>
    <w:p>
      <w:pPr>
        <w:pStyle w:val="Style17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Наличием и состоянием сети автомобильных дорог определяется территориальная целостность и единство экономического пространства. </w:t>
      </w:r>
      <w:r>
        <w:rPr>
          <w:rFonts w:cs="Times New Roman" w:ascii="Times New Roman" w:hAnsi="Times New Roman"/>
          <w:sz w:val="28"/>
          <w:szCs w:val="28"/>
        </w:rPr>
        <w:t>Недооценк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  проблемы, несоответствия   состояния   дорог   местного   значения социально-экономическим потребностям общества является одной из причин экономических трудностей и негативных социальных процессов. Внешние транспортно-экономические связи Чалыклинского муниципального образования с другими регионами   осуществляются   автомобильным транспортом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4 Оценка качества содержания дорог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вязи с недостатком   финансирования расходов на дорожное хозяйство в бюджете    Чалыклинского муниципального образования, эксплуатационное    состояние значительной   части   улиц   сельского   поселения по   отдельным   параметрам перестало соответствовать требованиям нормативных документов и технических регламентов.  Возросли материальные затраты на содержание улично-дорожной сети, в связи с необходимостью проведения значительного объема работ по ямочному ремонту дорожного покрытия улиц. Автомобильные   дороги   подвержены   влиянию   природной   окружающей среды, хозяйственной   деятельности   человека и   постоянному   воздействию транспортных средств, в результате чего меняется технико-эксплуатационное состояние   дорог.   Состояние   сети   дорог   определяется   своевременностью, полнотой   и   качеством   выполнения   работ   по   содержанию, ремонту  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 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  и   эксплуатации   дорог.   При   выполнении   текущего   ремонта используются современные технологии с использованием специализированных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  с   повышением   качества дорожного   покрытия   -   характеристик ровности, шероховатости, прочности и т.д.  Проведенный анализ эффективности работ по текущему ремонту и ремонту путем замены верхнего слоя покрытия показывает, что при объеме работ, превышающем 20% от общей площади покрытия, текущий ремонт является неэффективным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5 Характеристика условий пешеходного и велосипедного передвижения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  Чалыклинского муниципальном образовании   тротуары   и   велосипедные   дорожки отсутствуют.   Движение   организовано   в   местах   общего   пользования   в неорганизованном порядке. На расчетный срок строительство велосипедных дорожек и тротуаров не планируется, в связи с отсутствием финансирования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6 Прогноз развития дорожной сети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еализация    Программы    позволит    сохранить    существующую    сеть автомобильных дорог за счет качественного   содержания дорог, повысить качественные характеристики дорожных покрытий и безопасность дорожного движения за счет проведения целевых мероприятий по ремонту, реконструкции автомобильных дорог, применения новых технологий и материалов.  В результате реализации Программы планируется достигнуть следующих показателей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Увеличение    доли    муниципальных    автомобильных    дорог    общего пользования местного значения, соответствующих нормативным требованиям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 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Ремонт автомобильных дорог общего пользования местного значения. Существующие   риски   по   возможности   достижения   прогнозируемых результатов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  риск ухудшения   социально-экономической   ситуации   в   стране, что выразится в снижении темпов роста экономики и уровня инвестиционной активности, возникновении   бюджетного   дефицита, сокращения   объемов финансирования дорожной отрасли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 местного значения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  риск задержки завершения   перехода на   финансирование   работ по содержанию, ремонту и капитальному ремонту автомобильных дорог общего пользования местного значения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гнуть запланированных в Программе величин показателей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1.7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еханизм реализации Программы включает в себя систему мероприятий, проводимых по содержанию и ремонту дорог общего пользования местного значения в Чалыклинского муниципальном образовании. Перечень   мероприятий по   ремонту дорог по   реализации Программы формируется    администрацией    муниципального    образования    по   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по поступившим обращениям (жалобам) граждан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8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Чалыклинского муниципального образования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рамках реализации настоящей программы не предполагается проведение институциональных преобразований, структуры управления, а также характер взаимосвязей   при   осуществлении   деятельности   в   сфере   проектирования, строительства, реконструкции    объектов    транспортной    инфраструктуры, предполагается оставить в неизменном виде. Настоящая   программа разработана в   соответствии   с   требованиями   к программам     комплексного     развития     транспортной     инфраструктуры, утверждёнными Постановлением Правительства Российской Федерации No1440 от 25.12.2015 «Об утверждении требований к Программам комплексного развития транспортной инфраструктуры поселений, городских округов»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9. Мероприятия по повышению качества транспортных услуг и обеспечению доступности сельских поселений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овышению качества транспортных услуг и обеспечению доступности сельских поселений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393"/>
        <w:gridCol w:w="740"/>
        <w:gridCol w:w="776"/>
        <w:gridCol w:w="776"/>
        <w:gridCol w:w="776"/>
        <w:gridCol w:w="776"/>
        <w:gridCol w:w="776"/>
        <w:gridCol w:w="890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-203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 постоянной круглогодичной связи с сетью автомобильных дорог общего пользования  по  дорогам  с твердым покрыт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протяженности   автомобильных дорог общего пользования  местного значения,  соответствующих нормативным требованиям к транспортно-эксплуатационным показател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 пешеходных доро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елосипедных доро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дорожно-транспортных  происшествий из-за  сопутствующих дорожных условий на сети дорог федерального, регионального  и межмуниципального знач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транспортного обслуживания на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:8111/content/act/27f296a0-5829-421e-9ef0-c1ea728021c3.html" TargetMode="External"/><Relationship Id="rId4" Type="http://schemas.openxmlformats.org/officeDocument/2006/relationships/hyperlink" Target="http://zakon.scli.ru:8111/content/act/4162c8ed-f794-428c-a138-2228e91c2d3e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8:00Z</dcterms:created>
  <dc:creator>1</dc:creator>
  <dc:description/>
  <dc:language>en-US</dc:language>
  <cp:lastModifiedBy>1</cp:lastModifiedBy>
  <dcterms:modified xsi:type="dcterms:W3CDTF">2023-05-10T09:18:00Z</dcterms:modified>
  <cp:revision>2</cp:revision>
  <dc:subject/>
  <dc:title/>
</cp:coreProperties>
</file>